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Tesserino di riconoscimen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069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461730270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  <w:t>Tesserino di Riconosciment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r>
              <w:rPr>
                <w:rFonts w:cs="Arial"/>
                <w:smallCaps/>
                <w:sz w:val="20"/>
              </w:rPr>
              <w:t>……...................……..............………......….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..........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Estremi Documento di Riconoscimento …..…..…………………………………………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           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00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